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7 декабря 2020 года № 6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Варгашинской районной Думы от 7 апреля 2020 года №11 «Об установлении размеров должностных окладов  муниципальных служащих Варгашин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Уставом Варгашинского района Курганской области,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7 апреля 2020 года №11 «Об установлении размеров 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л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службы ГО, ЧС и мобилизационной работы, главн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1,03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rPr/>
      </w:pP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134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 службы ГО, ЧС и мобилизационной работы, главная должность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0,0 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 вступает в силу после официального опубликования и распространяется на правоотношения, возникшие с 1 декабря 2020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комиссию Варгашинской районной Думы по нормотворческой деятельности и делам молодеж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й районной Думы                                                               О.В.Пет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Варгашинского района                                                                  М.М.Ошнуров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43:00Z</dcterms:created>
  <dc:creator>raifo450307</dc:creator>
  <dc:description/>
  <cp:keywords/>
  <dc:language>en-US</dc:language>
  <cp:lastModifiedBy>Татьяна Зюба</cp:lastModifiedBy>
  <cp:lastPrinted>2020-09-17T09:02:00Z</cp:lastPrinted>
  <dcterms:modified xsi:type="dcterms:W3CDTF">2020-12-22T05:19:00Z</dcterms:modified>
  <cp:revision>25</cp:revision>
  <dc:subject/>
  <dc:title/>
</cp:coreProperties>
</file>